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color w:val="FFFFFF"/>
          <w:sz w:val="24"/>
          <w:lang w:val="en-US" w:eastAsia="en-US"/>
        </w:rPr>
      </w:pPr>
      <w:bookmarkStart w:id="0" w:name="_Hlk527464216"/>
      <w:bookmarkEnd w:id="0"/>
      <w:r>
        <w:rPr>
          <w:b/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color w:val="FFFFFF"/>
          <w:sz w:val="24"/>
          <w:lang w:val="en-US" w:eastAsia="en-US"/>
        </w:rPr>
      </w:pPr>
      <w:r>
        <w:rPr>
          <w:b/>
          <w:color w:val="FFFFFF"/>
          <w:sz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20.10.2025</w:t>
      </w:r>
      <w:r>
        <w:rPr>
          <w:sz w:val="24"/>
          <w:szCs w:val="24"/>
        </w:rPr>
        <w:t>____________  № _______</w:t>
      </w:r>
      <w:r>
        <w:rPr>
          <w:sz w:val="24"/>
          <w:szCs w:val="24"/>
          <w:u w:val="single"/>
        </w:rPr>
        <w:t>3539-П</w:t>
      </w:r>
      <w:r>
        <w:rPr>
          <w:sz w:val="24"/>
          <w:szCs w:val="24"/>
        </w:rPr>
        <w:t>_______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0</wp:posOffset>
                </wp:positionV>
                <wp:extent cx="3664585" cy="189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1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5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  <w:bookmarkStart w:id="1" w:name="_Hlk527620187"/>
                                  <w:bookmarkStart w:id="2" w:name="_Hlk528308964"/>
                                  <w:bookmarkStart w:id="3" w:name="_Hlk527620187"/>
                                  <w:bookmarkStart w:id="4" w:name="_Hlk528308964"/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bookmarkStart w:id="5" w:name="_Hlk527620187"/>
                                  <w:bookmarkStart w:id="6" w:name="_Hlk528308964"/>
                                  <w:r>
                                    <w:rPr>
                                      <w:b/>
                                      <w:sz w:val="26"/>
                                    </w:rPr>
                                    <w:t>Об</w:t>
                                  </w:r>
                                  <w:bookmarkEnd w:id="5"/>
                                  <w:bookmarkEnd w:id="6"/>
                                  <w:r>
                                    <w:rPr>
                                      <w:rFonts w:cs="LiberationSerif;Calibri" w:ascii="LiberationSerif;Calibri" w:hAnsi="LiberationSerif;Calibri"/>
                                      <w:color w:val="00000A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установлении публичного сервитута                       в порядке главы V.7. Земельного кодекса Российской Федерации по адресу (местоположение)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Московская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область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,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г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Подольск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Бяконтово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, в пользу                        АО «Мособлгаз» (ИНН 5032292612, ОГРН 1175024034734) в целях </w:t>
                                  </w:r>
                                  <w:bookmarkStart w:id="7" w:name="_Hlk210909972"/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строительства линейного объекта системы газоснабжения «Газопровод высокого давления Р≤0,6 Мпа» </w:t>
                                  </w:r>
                                  <w:bookmarkEnd w:id="7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149.5pt;mso-wrap-distance-left:0pt;mso-wrap-distance-right:9pt;mso-wrap-distance-top:0pt;mso-wrap-distance-bottom:0pt;margin-top:1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1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5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  <w:bookmarkStart w:id="8" w:name="_Hlk527620187"/>
                            <w:bookmarkStart w:id="9" w:name="_Hlk528308964"/>
                            <w:bookmarkStart w:id="10" w:name="_Hlk527620187"/>
                            <w:bookmarkStart w:id="11" w:name="_Hlk528308964"/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</w:rPr>
                            </w:pPr>
                            <w:bookmarkStart w:id="12" w:name="_Hlk527620187"/>
                            <w:bookmarkStart w:id="13" w:name="_Hlk528308964"/>
                            <w:r>
                              <w:rPr>
                                <w:b/>
                                <w:sz w:val="26"/>
                              </w:rPr>
                              <w:t>Об</w:t>
                            </w:r>
                            <w:bookmarkEnd w:id="12"/>
                            <w:bookmarkEnd w:id="13"/>
                            <w:r>
                              <w:rPr>
                                <w:rFonts w:cs="LiberationSerif;Calibri" w:ascii="LiberationSerif;Calibri" w:hAnsi="LiberationSerif;Calibri"/>
                                <w:color w:val="00000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установлении публичного сервитута                       в порядке главы V.7. Земельного кодекса Российской Федерации по адресу (местоположение)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Московская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область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,           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г</w:t>
                            </w:r>
                            <w:r>
                              <w:rPr>
                                <w:b/>
                                <w:sz w:val="26"/>
                              </w:rPr>
                              <w:t>.</w:t>
                            </w:r>
                            <w:r>
                              <w:rPr>
                                <w:b/>
                                <w:sz w:val="26"/>
                              </w:rPr>
                              <w:t>о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Подольск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д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Бяконтово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, в пользу                        АО «Мособлгаз» (ИНН 5032292612, ОГРН 1175024034734) в целях </w:t>
                            </w:r>
                            <w:bookmarkStart w:id="14" w:name="_Hlk210909972"/>
                            <w:r>
                              <w:rPr>
                                <w:b/>
                                <w:sz w:val="26"/>
                              </w:rPr>
                              <w:t xml:space="preserve">строительства линейного объекта системы газоснабжения «Газопровод высокого давления Р≤0,6 Мпа» </w:t>
                            </w:r>
                            <w:bookmarkEnd w:id="14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соответствии с Земельн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Законом Московской области                             от 07.06.1996 № 23/96-ОЗ «О регулировании земельных отношений в Московской области», руководствуясь Уставом муниципального образования «Городской округ Подольск Московской области», учитывая ходатайство АО «Мособлгаз»                       (ИНН 5032292612, ОГРН 1175024034734) от 25.09.2025 № P001-5244674629-102652475, Администрация Городского округа Подольск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  <w:bookmarkStart w:id="15" w:name="_Hlk527464216"/>
      <w:bookmarkStart w:id="16" w:name="_Hlk527464216"/>
      <w:bookmarkEnd w:id="16"/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 Установить публичный сервитут на срок 120 месяцев в отношении части земельного участка с кадастровым номером 50:27:0000000:133423, расположенного                   в границах Городского округа Подольск по адресу: Московская область,                   г.о. Подольск, д Бяконтово, площадью 49 063 кв.м, категория земель –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вид разрешенного использования – «автомобильный транспорт», в пользу АО «Мособлгаз»                          (ИНН 5032292612, ОГРН 1175024034734), в целях строительства линейного объекта системы газоснабжения «Газопровод высокого давления Р≤0,6 Мпа», в границах                 в соответствии с приложением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1. Использование земельного участка (его части) и (или) расположенного                        на нем объекта недвижимого имущества в соответствии с их разрешенным использованием будет невозможно или существенно затруднено в течение                          12 месяце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2. Решение об установлении публичного сервитута принималось                            в соответствии с документами, указанными в пункте 2 статьи 39.41 Земельного кодекса Российской Федерации: Договор о подключении (технологическом присоединении) газоиспользующего оборудования и объектов капитального строительства к сети газораспределения от 14.08.2023 № 06/4529-К1470-23, дополнительного соглашения от №1 от 30.06.2025, заключенные между АО «Мособлгаз» и Белозеровым Алексеем Николаевичем, срок выполнения мероприятий по подключению (технологическому присоединению) объекта капитального строительства к сети газораспределения и пуску газа составляет 2 года 3 месяца                       (до 30.11.2025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3. Порядок установления зон с особыми условиями использования территории устанавливается в соответствии с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4. Обладателю публичного сервитута привести земельный участок в состояние, пригодное для использования в соответствии с видом разрешенного использования                   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</w:rPr>
        <w:t>2. Администрации Городского округа Подольск в течение 5 рабочих дней направить копию настоящего постановления в Управление Федеральной службы государственной регистрации, кадастра и картографии по Московской области                   для внесения сведений об установлении публичного сервитута в отношении земельного участка, указанного в пункте 1 настоящего постановления,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</w:rPr>
        <w:t>3. Администрации Городского округа Подольск в течение 5 рабочих дней разместить настоящее постановление на официальном информационном сайте администрации - подольск-администрация.рф в информационно-телекоммуникационной сети «Интернет»</w:t>
      </w:r>
      <w:r>
        <w:rPr>
          <w:i/>
          <w:iCs/>
          <w:sz w:val="26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4. Комитету имущественных и земельных отношений Администрации Городского округа Подольск (Правдолюбова Н.А.) в течение 5 рабочих дней направить обладателю публичного сервитута копию настоящего постановления, сведения о лицах, являющихся правообладателями земельных участков, сведения                 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5.</w:t>
        <w:tab/>
        <w:t>Контроль за выполнением настоящего постановления возложить                          на заместителя Главы Городского округа Подольск Студеникину А.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autoSpaceDE w:val="true"/>
        <w:spacing w:lineRule="auto" w:line="360"/>
        <w:jc w:val="both"/>
        <w:rPr/>
      </w:pPr>
      <w:r>
        <w:rPr>
          <w:sz w:val="26"/>
        </w:rPr>
        <w:t xml:space="preserve">Глава Городского округа Подольск </w:t>
        <w:tab/>
        <w:tab/>
        <w:tab/>
        <w:tab/>
        <w:t xml:space="preserve">                     Г.И. Артамонов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Seri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40" w:hanging="0"/>
      <w:outlineLvl w:val="0"/>
    </w:pPr>
    <w:rPr>
      <w:b/>
      <w:color w:val="000000"/>
      <w:spacing w:val="-1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hanging="0"/>
      <w:outlineLvl w:val="1"/>
    </w:pPr>
    <w:rPr>
      <w:b/>
      <w:color w:val="000000"/>
      <w:spacing w:val="-7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left" w:pos="7938" w:leader="none"/>
      </w:tabs>
      <w:ind w:left="1276" w:right="1417" w:hanging="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S2">
    <w:name w:val="S_Титульный"/>
    <w:basedOn w:val="Normal"/>
    <w:qFormat/>
    <w:pPr>
      <w:widowControl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2:51:00Z</dcterms:created>
  <dc:creator>Шедова Н.Н.</dc:creator>
  <dc:description/>
  <cp:keywords/>
  <dc:language>en-US</dc:language>
  <cp:lastModifiedBy>Болотникова Елизавета Валерьевна</cp:lastModifiedBy>
  <cp:lastPrinted>2025-07-08T08:55:00Z</cp:lastPrinted>
  <dcterms:modified xsi:type="dcterms:W3CDTF">2025-10-23T12:51:00Z</dcterms:modified>
  <cp:revision>2</cp:revision>
  <dc:subject/>
  <dc:title> </dc:title>
</cp:coreProperties>
</file>